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>Month/# Days –</w:t>
      </w:r>
      <w:r>
        <w:rPr>
          <w:b/>
          <w:u w:val="single"/>
        </w:rPr>
        <w:t>Aug/Se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psychology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/>
            </w:pPr>
            <w:r>
              <w:rPr>
                <w:sz w:val="16"/>
                <w:szCs w:val="16"/>
              </w:rPr>
              <w:t>What were the early influences on the development of psychology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psychology develop as a science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contemporary approaches to psychology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subfields in psychology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the work of psychologists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es the scientific method work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various research methods compare?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basics of statistical measures and how are they used in psychology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re is my place in Psychology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sychology - History and Method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the experimental method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Ethical issues in psycholog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Surveys, samples, population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observation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iCs/>
                <w:sz w:val="16"/>
                <w:szCs w:val="16"/>
              </w:rPr>
              <w:t>behaviorism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iCs/>
                <w:sz w:val="16"/>
                <w:szCs w:val="16"/>
              </w:rPr>
              <w:t xml:space="preserve">humanism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sychological perspectives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sychodynamic perspectiv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iCs/>
                <w:sz w:val="16"/>
                <w:szCs w:val="16"/>
              </w:rPr>
              <w:t>cognitive perspectiv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iCs/>
                <w:sz w:val="16"/>
                <w:szCs w:val="16"/>
              </w:rPr>
              <w:t>sociocultural perspectiv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iCs/>
                <w:sz w:val="16"/>
                <w:szCs w:val="16"/>
              </w:rPr>
              <w:t>biological perspectiv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evolutionary perspectiv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applied psycholog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research psychology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les Darwin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helm Wundt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und Freud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lliam James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B. Watson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F. Skinne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 Rog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vocabulary word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ze the jobs of psychologist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diagram or char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the approaches to psycholog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 informati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historical rise of psychology as a scienc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ram and explain the structure of an experi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central measures of tendency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 xml:space="preserve">STANDARD AREA IA: INTRODUCTION AND RESEARCH METHODS 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A-1. Contemporary perspectives used by psychologists to understand behavior and mental processes in context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A-2. Major subfields and career opportunities that comprise psychology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A-3. Research strategies used by psychologists to explore behavior and mental processe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A-4. Purpose and basic concepts of statistic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A-5. Ethical issues in research with human and other animals that are important to psychologis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A-6. Development of psychology as an empirical sc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 xml:space="preserve">Month/# Days  - </w:t>
      </w:r>
      <w:r>
        <w:rPr>
          <w:b/>
          <w:u w:val="single"/>
        </w:rPr>
        <w:t>Se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neurons fire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the structure of a neuron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is the nervous system structured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es the nervous system communicate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es the endocrine system communicate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major parts of the brain and their functions?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</w:rPr>
              <w:t>What determines how we think and behave: nature or nurture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the difference between sensation and perception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is sensory information changed into neural impulses in the five senses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a threshold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signal detection theory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major principles of perception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consciousness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major features of the sleep cycle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do we dream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major sleep disorders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drugs affect consciousness?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have altered states of consciousness been perceived in different culture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ological Basis of Behavio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ctrochemical process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central nervous syste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peripheral nervous syste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sur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mispher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us Callosu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gdyl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ppocampu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b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al Lob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ietal Lob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 Strip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ory Strip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ipital Lob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ral Lob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ntal association are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nanc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bral cortex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wer brain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lamu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bellu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othalamu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icular Activating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ron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drit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xon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aps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icle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rotransmitter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ylcolin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min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orphin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al cord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x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mone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nd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ocrine syste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tuitary gland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 hormon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yroid gland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bolism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nal gland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nalin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nad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og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og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vocabulary words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diagram or chart of the structure of the nervous system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the nervous system and the endocrine system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 information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ram the major structures of the brain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ram a neuron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neural firing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ustrate the principles of perception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demonstration of Weber’s law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IIA: BIOLOGICAL BASES OF BEHAVIOR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A-1. Structure and function of the neuron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A-2. Organization of the nervous system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A-3. Hierarchical organization of the structure and function of the brain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A-4. Technologies and clinical methods for studying the brain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A-5. Structure and function of the endocrine system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A-6. How heredity interacts with the environment to influence behavi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A-7. How psychological mechanisms are influenced by evolu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 xml:space="preserve">Month/# Days  - </w:t>
      </w:r>
      <w:r>
        <w:rPr>
          <w:b/>
          <w:u w:val="single"/>
        </w:rPr>
        <w:t>Se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personality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the various theories approach the study of personality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the impact of situation and stage of life on personality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are personalities assessed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should I understand how to decipher personality trait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sonality and Assessmen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y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analysi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und Freud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onsciou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association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ssion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ido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ego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o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stag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 stag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llic stag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ency stag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ital stag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 Jung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type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ctive unconsciou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-Freudian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en Horne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red Adle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ik Eriks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avioris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F. Skinne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forcemen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ert Bandur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is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 Roger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l self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ly function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l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ham Maslo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ctualiz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y trai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logical tes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iz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idi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abili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y inventor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PI-2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fornia Psychological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ntor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ive tes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rschach 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itu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itude tes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lastic Assess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ievement tes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tional interest 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-Campbell Inter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ntor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o effec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 hal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outish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uational assess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den deat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enomen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une syste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bodi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cer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hm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cle contrac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da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raine heada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strateg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ac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efini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feedback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ense mechanism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ss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ial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ceme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ction form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lectualiz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ress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naliz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lim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concep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steem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vocabulary words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chart of the various approaches to studying personality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 the development of personality over the lifespan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 information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different assessment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effectiveness of personality assessments.</w:t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IIIB: PERSONALITY AND ASSESSMENT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IB-1. How to distinguish between personality and personality construct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IB-2. Personality approaches and theor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IB-3. Assessment tools used in personal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 xml:space="preserve">Month/# Days  - </w:t>
      </w:r>
      <w:r>
        <w:rPr>
          <w:b/>
          <w:u w:val="single"/>
        </w:rPr>
        <w:t>O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humans develop over the life span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sz w:val="16"/>
                <w:szCs w:val="16"/>
              </w:rPr>
              <w:t>What were the contributions of Piaget, Erikson, and Kohlberg to the study of development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es language affect development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we acquire language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uman Developmen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pti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oducti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natal develop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natal environmenta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luenc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and Languag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uag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ition theor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orimotor develop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ught develop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otional and Social Develop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achment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16"/>
                <w:szCs w:val="16"/>
              </w:rPr>
              <w:t>Emotional intelligenc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al referenc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buse and neglect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edi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e/Nutu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s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mosom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ygot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zygotic twins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nozygotic twins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uration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 cycl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rinting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cal period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al childre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clear famil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tended family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stee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ing Styl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issiv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tatoria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itativ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paration anxiety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an Piage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 permanence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operational stage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ibili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servation,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rete operat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l operat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wrence Kohlber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conventional leve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onal lev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conventional leve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s of adolescence – early, middle, lat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er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mon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tuitary Gland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nal Gland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nad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wth spur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ly/late maturer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ting disorders; bulim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rexia, obesi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e of passag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wd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qu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ik Eriks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dentity versus alienati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ty confusi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toriu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deli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mes Marc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closur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ive Identi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usi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ty Achieve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l Operat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conventional leve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al contract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al ethical princip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delinquenc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chang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-formal operat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al perspectiv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chang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th issu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l reason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ories of social develop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ories of emotional develop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ishing intimac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style opt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transition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loymen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ty-nest period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opaus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ontolog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atolog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le dementi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zheimer’s diseas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bral arteriosclerosi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pic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ler-Ross’s Stages of Dy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e/Marriage in Americ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orc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Structur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sing demographic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habitatio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vocabulary words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timeline of development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 the different stages of development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 information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rPr/>
            </w:pPr>
            <w:r>
              <w:rPr>
                <w:sz w:val="16"/>
                <w:szCs w:val="16"/>
              </w:rPr>
              <w:t>Compare and contrast Skinner and Chomsky’s approaches to the acquisition of language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merit of developmental theories.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IIIA: LIFE SPAN DEVELOPMENT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IA-1. Development as a lifelong proces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IA-2. Research techniques used to gather data on the developmental proces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IA-3. Theories of development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IA-4. Issues surrounding the developmental process (nature/nurture, continuity/discontinuity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stability/instability, critical periods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 xml:space="preserve">Month/# Days  - </w:t>
      </w:r>
      <w:r>
        <w:rPr>
          <w:b/>
          <w:u w:val="single"/>
        </w:rPr>
        <w:t>O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learning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we learn through classical conditioning, operant conditioning, and observational learning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is memory constructed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can memory be improved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motivates behavior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are motivation and emotion connect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Maslow’s contribution in this area?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arning, Memory and Cogni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o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 Pavlov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cal conditio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ulus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onditioned stimulus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onditioned respons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 Wats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tle Alber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ulus generalizati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incti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 Cover Jones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nt conditio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F. Skinner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forcemen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reinforcemen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reinforcemen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ve reinforcement Strategies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ive reinforcemen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ishmen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zati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riminati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p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i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ous reinforcemen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dules of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nforcement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al reinforcement Schedul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ble ratio schedul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xed ratio schedul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ble interval schedul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xed interval schedul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ert Bandura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al lear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tional lear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approach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C. Tolma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map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ti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rning curv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e-dependent lear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 of trai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ve transfer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ive transfer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process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ma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ti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emonic devices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le lear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unk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gett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learning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getting curv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ll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gnitio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erence theory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nesia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rt-term memory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g-term memory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ory memory system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onic memory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ustic memo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detic imager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vocabulary words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diagram of classical conditioning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chart of the schedules of reinforcement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 information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Skinner, Pavlov and Bandura in terms of learning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merit of mnemonic devices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three stages of memory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the theories of motivation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st motivation and emotion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ram the theories of emotion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Maslow’s hierarchy of need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28"/>
                <w:szCs w:val="28"/>
              </w:rPr>
            </w:pPr>
            <w:r>
              <w:rPr>
                <w:rFonts w:cs="Minion-Bold" w:ascii="Minion-Bold" w:hAnsi="Minion-Bold"/>
                <w:b/>
                <w:bCs/>
                <w:sz w:val="28"/>
                <w:szCs w:val="28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IVA: LEARNING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A-1. Characteristics of learning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A-2. Principles of classical conditioning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A-3. Principles of operant conditioning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A-4. Components of cognitive lear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A-5. Roles of biology and culture in determining learning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IVB: MEMORY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B-1. Encoding, or getting information into memory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B-2. Sensory, working or short-term, and long-term memory system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B-3. Retrieval, or getting information out of memory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B-4. Biological bases of memory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B-5. Methods for improving mem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B-6.Memory constructions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IVC: THINKING AND LANGUAGE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C-1. Basic elements comprising thought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C-2. Strategies and obstacles involved in problem solving and decision-making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C-3. Structural features of languag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C-4. Theories and developmental stages of language acqui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VC-5. Links between thinking and langu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 xml:space="preserve">Month/# Days  - </w:t>
      </w:r>
      <w:r>
        <w:rPr>
          <w:b/>
          <w:u w:val="single"/>
        </w:rPr>
        <w:t>N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es social interaction affect individual behavior?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major topics concerning group interaction?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are prejudice and social identity constructed?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Asch and Milgram contribute to thinking in social psychology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individuals function in groups?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16"/>
                <w:szCs w:val="16"/>
              </w:rPr>
              <w:t>Given a particular social context, what would most people do? What would I do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ial Psycholog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ibution theor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cedent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ibu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quenc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ress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individu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ky shift phenomen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tation learning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 Cat Crim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harsi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usion of responsibil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 apprehens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itorial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 spa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s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wding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ert Bandur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tty Genoves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inct Theor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e Theo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al Cognition Theor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hnic group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at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liz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 group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eotyp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judi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rimin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usory correlation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pegoating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dissonan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ley Milgram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uniz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ory depriv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bardo Prison-Guard Experimen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vocabulary word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diagram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a chart of the important social psychology experiments and studie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fy informatio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ethics of some social psychology studi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groupthink and group polarization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C-1. Social judgment and attitude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C-2. Social and cultural categor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C-3. Social influence and relationshi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 xml:space="preserve">Month/# Days  - </w:t>
      </w:r>
      <w:r>
        <w:rPr>
          <w:b/>
          <w:u w:val="single"/>
        </w:rPr>
        <w:t>Nov/D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sources of stress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my reactions to stress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o I cope with stres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is some stress in life necessary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can stress cause addiction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causes conflict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can we do to prevent conflict?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ustration, Conflict, Stress, and Drug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stration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lict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ach-approach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lict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ach-avoida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lict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oidance-avoida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lict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uble approachavoida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lict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xiety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stres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es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ht or flight reaction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nal gland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s hormon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A personality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B personality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adaptation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drom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rm reaction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ge of resista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haustion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ance abus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cal depende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cohol withdrawal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rium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lucination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ergistic effect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delic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era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noia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logical depende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ate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dependenc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lucinogen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oid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and explain the four types of conflic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differences between good and bad stres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physical changes that take place during stres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general adaptation syndrom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drugs affect the brain and bod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specific effects of various drugs both long and short-term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symptoms of suicid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methods of preventing and overcoming substance abuse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VC: SOCIAL AND CULTURAL DIMENSIONS OF BEHAVIOR</w:t>
            </w:r>
          </w:p>
          <w:p>
            <w:pPr>
              <w:pStyle w:val="Normal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D-1. Sources of stres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D-2. Physiological reactions to stres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D-3. Psychological reactions to stre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IID-4. Cognitive and behavioral strategies for dealing with stress and promoting heal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 Psychology    ____</w:t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 11-12  _</w:t>
      </w:r>
      <w:r>
        <w:rPr>
          <w:b/>
        </w:rPr>
        <w:t xml:space="preserve">Month/# Days  </w:t>
      </w:r>
      <w:r>
        <w:rPr>
          <w:b/>
          <w:u w:val="single"/>
        </w:rPr>
        <w:t>Dec/J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Psychology</w:t>
      </w:r>
      <w:r>
        <w:rPr>
          <w:b/>
        </w:rPr>
        <w:t>, Ciccarel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causes mental disorders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I lead a normal life with a mental disorder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is DSM IV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re the success rates of treatment and therapy for mental disorders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can understanding mental disorders help me?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ntal Disorders, Treatment and Therap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nostic and Statistical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al of Mental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order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xiety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xiet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ic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 phob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oraphob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ssion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lsion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ssive-compulsiv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atoform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sion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ochondriasi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sociative disorder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nes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ive forgetting Fugu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sociative identity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d disorder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hymic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or depression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ght of idea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polar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otin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si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ught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lucinating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usion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zophren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salad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ng association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tonic schizophren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noid schizophren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ifferentiated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zophreni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tic episode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min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y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social personalit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opath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derline personality disorder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ilippe Pinel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seling psychologist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nical psychologist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iatrist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iatric social worker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iatric nurse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therapie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analysi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association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enc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istic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-centered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directive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onditional positiv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ard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avioral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atic desensitization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sive conditioning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ken econom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ert Elli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itive behavioral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ional emotive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ational idea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alized sentence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fuliz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ounter group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o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convulsive therapy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CT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surger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xplain the usefulness of this psychology topic in our liv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sources in order to increase the understanding of psycholog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Formulate questions and defend findings based on inquiry and interpretation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Communicate findings orally and in analytical essays and/or comprehensive projects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velop skills in discussion, debate, and persuasive writing with respect to enduring issues and determine how divergent viewpoints have been addressed and reconciled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Describe methods used to study the various aspects of psycholog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Identify, analyze, and interpret various theories of psychology for relevance to the student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Examine difficulties that people face at the various stages of their lives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cle/reading critiqu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quizzes/tests/homewor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exercis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ly class work &amp; participatio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Teachin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aborative group projec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 &amp; demonstrations – Psyche Lab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e Questionnaires &amp; Survey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Psyche Tests – IQ, Attribution, et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boo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evaluation – Journal writing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-Exit slips – Writing promp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-ques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iculum-based assessmen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thinking activiti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ill practice shee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and written presentation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reports/stor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llary material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i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ed Reading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and class discussion (directed, exploratory, &amp; reflective)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&amp; PowerPoint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exercis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visitors - AP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APA – American Psychological Association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VA: PSYCHOLOGICAL DISORDERS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A-1. Characteristics and origins of abnormal behavior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A-2. Methods used in exploring abnormal behavior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A-3. Major categories of abnormal behavior</w:t>
            </w:r>
          </w:p>
          <w:p>
            <w:pPr>
              <w:pStyle w:val="Normal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A-4. Impact of mental disorders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STANDARD AREA VB: TREATMENT OF PSYCHOLOGICAL DISORDERS</w:t>
            </w:r>
          </w:p>
          <w:p>
            <w:pPr>
              <w:pStyle w:val="Normal"/>
              <w:autoSpaceDE w:val="false"/>
              <w:rPr>
                <w:rFonts w:ascii="Minion-Bold" w:hAnsi="Minion-Bold" w:cs="Minion-Bold"/>
                <w:b/>
                <w:b/>
                <w:bCs/>
                <w:sz w:val="16"/>
                <w:szCs w:val="16"/>
              </w:rPr>
            </w:pPr>
            <w:r>
              <w:rPr>
                <w:rFonts w:cs="Minion-Bold" w:ascii="Minion-Bold" w:hAnsi="Minion-Bold"/>
                <w:b/>
                <w:bCs/>
                <w:sz w:val="16"/>
                <w:szCs w:val="16"/>
              </w:rPr>
              <w:t>Content Standard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After concluding this unit, students understand: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B-1. Prominent methods used to treat individuals with disorders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B-2. Types of practitioners who implement treat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Minion-Regular" w:ascii="Minion-Regular" w:hAnsi="Minion-Regular"/>
                <w:sz w:val="16"/>
                <w:szCs w:val="16"/>
              </w:rPr>
              <w:t>VB-3. Legal and ethical challenges involved in delivery of treat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DE-Content Standards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3.2.12 </w:t>
            </w:r>
            <w:r>
              <w:rPr>
                <w:sz w:val="16"/>
                <w:szCs w:val="16"/>
              </w:rPr>
              <w:t xml:space="preserve">B, C; 3.7.12D, </w:t>
            </w:r>
            <w:r>
              <w:rPr>
                <w:b/>
                <w:bCs/>
                <w:sz w:val="16"/>
                <w:szCs w:val="16"/>
              </w:rPr>
              <w:t xml:space="preserve">3.8.12 </w:t>
            </w:r>
            <w:r>
              <w:rPr>
                <w:sz w:val="16"/>
                <w:szCs w:val="16"/>
              </w:rPr>
              <w:t xml:space="preserve">A, B, C; </w:t>
            </w:r>
            <w:r>
              <w:rPr>
                <w:b/>
                <w:bCs/>
                <w:sz w:val="16"/>
                <w:szCs w:val="16"/>
              </w:rPr>
              <w:t xml:space="preserve">5.2.12 </w:t>
            </w:r>
            <w:r>
              <w:rPr>
                <w:sz w:val="16"/>
                <w:szCs w:val="16"/>
              </w:rPr>
              <w:t xml:space="preserve">C, F; </w:t>
            </w:r>
            <w:r>
              <w:rPr>
                <w:b/>
                <w:bCs/>
                <w:sz w:val="16"/>
                <w:szCs w:val="16"/>
              </w:rPr>
              <w:t xml:space="preserve">8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9.4.12 </w:t>
            </w:r>
            <w:r>
              <w:rPr>
                <w:sz w:val="16"/>
                <w:szCs w:val="16"/>
              </w:rPr>
              <w:t xml:space="preserve">D; </w:t>
            </w:r>
            <w:r>
              <w:rPr>
                <w:b/>
                <w:bCs/>
                <w:sz w:val="16"/>
                <w:szCs w:val="16"/>
              </w:rPr>
              <w:t xml:space="preserve">11.1.12 </w:t>
            </w:r>
            <w:r>
              <w:rPr>
                <w:sz w:val="16"/>
                <w:szCs w:val="16"/>
              </w:rPr>
              <w:t xml:space="preserve">B, F, G; </w:t>
            </w:r>
            <w:r>
              <w:rPr>
                <w:b/>
                <w:bCs/>
                <w:sz w:val="16"/>
                <w:szCs w:val="16"/>
              </w:rPr>
              <w:t xml:space="preserve">11.2.12 </w:t>
            </w:r>
            <w:r>
              <w:rPr>
                <w:sz w:val="16"/>
                <w:szCs w:val="16"/>
              </w:rPr>
              <w:t xml:space="preserve">D, F, G; </w:t>
            </w:r>
            <w:r>
              <w:rPr>
                <w:b/>
                <w:bCs/>
                <w:sz w:val="16"/>
                <w:szCs w:val="16"/>
              </w:rPr>
              <w:t xml:space="preserve">11.4.12 </w:t>
            </w:r>
            <w:r>
              <w:rPr>
                <w:sz w:val="16"/>
                <w:szCs w:val="16"/>
              </w:rPr>
              <w:t xml:space="preserve">A, B, C, D, E; </w:t>
            </w:r>
            <w:r>
              <w:rPr>
                <w:b/>
                <w:bCs/>
                <w:sz w:val="16"/>
                <w:szCs w:val="16"/>
              </w:rPr>
              <w:t xml:space="preserve">13.1.11 </w:t>
            </w:r>
            <w:r>
              <w:rPr>
                <w:sz w:val="16"/>
                <w:szCs w:val="16"/>
              </w:rPr>
              <w:t>A, B, C, D, E, F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-Bold">
    <w:charset w:val="00"/>
    <w:family w:val="roman"/>
    <w:pitch w:val="default"/>
  </w:font>
  <w:font w:name="Minion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1:00Z</dcterms:created>
  <dc:creator>lujeticd</dc:creator>
  <dc:description/>
  <cp:keywords/>
  <dc:language>en-US</dc:language>
  <cp:lastModifiedBy>bunner</cp:lastModifiedBy>
  <dcterms:modified xsi:type="dcterms:W3CDTF">2011-09-16T21:16:00Z</dcterms:modified>
  <cp:revision>12</cp:revision>
  <dc:subject/>
  <dc:title>Washington School District – Curriculum Map</dc:title>
</cp:coreProperties>
</file>